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 xml:space="preserve">dostawy drobnego sprzętu komputerowego: </w:t>
      </w:r>
    </w:p>
    <w:p>
      <w:pPr>
        <w:pStyle w:val="TextBody"/>
        <w:suppressAutoHyphens w:val="false"/>
        <w:spacing w:lineRule="auto" w:line="240"/>
        <w:ind w:left="72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- pamięć USB (pendrive) – 3 szt. </w:t>
      </w:r>
    </w:p>
    <w:p>
      <w:pPr>
        <w:pStyle w:val="TextBody"/>
        <w:suppressAutoHyphens w:val="false"/>
        <w:spacing w:lineRule="auto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- dysk twardy USB – 1 szt.</w:t>
      </w:r>
    </w:p>
    <w:p>
      <w:pPr>
        <w:pStyle w:val="TextBody"/>
        <w:suppressAutoHyphens w:val="false"/>
        <w:spacing w:lineRule="auto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..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......................zł brutt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,  datę i miejsce sporządzenia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…………..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również koszty transportu (odbioru od Zamawiającego, przewozu do serwisu i do Zamawiającego)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w okresie, o którym mowa w pkt. 1 niniejszego paragrafu,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wady nie może być dłuższy niż 2 dni robocze od dnia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e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wadzie,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całości przedmiotu umow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odstąpienia od umowy z przyczyn leżących po stronie Wykonawcy, Wykonawca zapłaci Zamawiającemu karę umowną w wysokości 20% wynagrodzenia umownego brutto przysługującego Wykonawcy za realizację całości przedmiotu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starczone urządzenie/a jest/ są kompletne i zgodne ze specyfikacją techniczną oraz nie posiadają widocznych uszkodzeń mechaniczn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przekazał zamawiającemu karty gwarancyjne oraz instrukcje obsługi w języku polskim dla urządzeń wymienionych w pkt. 2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14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4:00Z</dcterms:created>
  <dc:creator>borad</dc:creator>
  <dc:description/>
  <dc:language>en-US</dc:language>
  <cp:lastModifiedBy>abojarska</cp:lastModifiedBy>
  <cp:lastPrinted>2013-10-30T12:05:00Z</cp:lastPrinted>
  <dcterms:modified xsi:type="dcterms:W3CDTF">2015-03-23T11:44:00Z</dcterms:modified>
  <cp:revision>2</cp:revision>
  <dc:subject/>
  <dc:title>UMOWA/PROJEKT</dc:title>
</cp:coreProperties>
</file>